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34544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4.06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83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-38/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города Пенз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С целью оптимизации деятельности администрации города Пензы, руководствуясь пунктом 2.14 части 2 статьи 22 Устава города Пензы,</w:t>
      </w:r>
    </w:p>
    <w:p>
      <w:pPr>
        <w:pStyle w:val="211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  <w:tab/>
        <w:t>Утвердить структуру администрации города Пензы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ризнать утратившим силу решение Пензенской городской Думы  от 26.03.2022 № 352-21/7 «Об утверждении структуры администрации города Пензы» муниципальная газета Пенза, 2021, № 3 (спецвыпуск)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опубликовать в муниципальной газете «Пенз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с 01 июля 2022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 xml:space="preserve">   </w:t>
        <w:tab/>
        <w:t xml:space="preserve">                                    </w:t>
        <w:tab/>
        <w:tab/>
        <w:t xml:space="preserve">                  В.Б. Мутовкин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>Утверждена решением Пензенской городской Думы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6.2022</w:t>
      </w:r>
      <w:r>
        <w:rPr>
          <w:sz w:val="28"/>
          <w:szCs w:val="28"/>
        </w:rPr>
        <w:t xml:space="preserve">   № 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-38/7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93" w:leader="none"/>
          <w:tab w:val="left" w:pos="2835" w:leader="none"/>
          <w:tab w:val="left" w:pos="3119" w:leader="none"/>
          <w:tab w:val="left" w:pos="5529" w:leader="none"/>
          <w:tab w:val="left" w:pos="8505" w:leader="none"/>
          <w:tab w:val="left" w:pos="8647" w:leader="none"/>
          <w:tab w:val="left" w:pos="11199" w:leader="none"/>
          <w:tab w:val="left" w:pos="11624" w:leader="none"/>
          <w:tab w:val="left" w:pos="12191" w:leader="none"/>
          <w:tab w:val="left" w:pos="14459" w:leader="none"/>
          <w:tab w:val="left" w:pos="14601" w:leader="none"/>
        </w:tabs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245745</wp:posOffset>
                </wp:positionV>
                <wp:extent cx="9740900" cy="5838190"/>
                <wp:effectExtent l="5080" t="5080" r="5080" b="5080"/>
                <wp:wrapNone/>
                <wp:docPr id="2" name="Полотно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0880" cy="5838120"/>
                          <a:chOff x="0" y="0"/>
                          <a:chExt cx="9740880" cy="583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40880" cy="58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9440" y="664920"/>
                            <a:ext cx="15652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экономике и развитию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2545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720" y="4275360"/>
                            <a:ext cx="14648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храны тру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10620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лава администрации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667440"/>
                            <a:ext cx="150552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рганизации деятельност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965320"/>
                            <a:ext cx="148392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бухгалтер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ёта и отчё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279440"/>
                            <a:ext cx="1495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управ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176920"/>
                            <a:ext cx="1494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уницип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ы и кадр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574360"/>
                            <a:ext cx="14954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84"/>
                                <w:ind w:left="-142" w:right="-136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делопроизводства и технического 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1402200"/>
                            <a:ext cx="15422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2764800"/>
                            <a:ext cx="157176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земель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5680" y="1322640"/>
                            <a:ext cx="193500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профилактике правонарушений и работе с общественными объедине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религиозными организац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1360" y="2242800"/>
                            <a:ext cx="13284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функционирования город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659880"/>
                            <a:ext cx="153360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по земельным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0" y="664920"/>
                            <a:ext cx="136260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5680" y="666000"/>
                            <a:ext cx="1935000" cy="55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о социальной поли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развитию местного сам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640" y="1460520"/>
                            <a:ext cx="1362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спределения муниципального жилищного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480" y="77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35400" y="2825280"/>
                            <a:ext cx="14706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обилизационной подготовки и защиты государственной тай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520" y="4803120"/>
                            <a:ext cx="146952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- ответственный секретарь комиссии по делам несовершеннолетних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687560"/>
                            <a:ext cx="14814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42" w:right="-12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42" w:right="-12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е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ind w:left="-142" w:right="-12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1395000"/>
                            <a:ext cx="15177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контролю за прохождение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 по земельным и градостроительн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5680" y="54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876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3760" y="2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5520" y="4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360" y="532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716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3300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51360" y="249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8360" y="24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640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2440" y="16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760" y="160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880" y="3823920"/>
                            <a:ext cx="14778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о-аналитический отде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5760" y="9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600" y="92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60" y="139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83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" y="274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520" y="316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357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600" y="40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1600" y="17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0160" y="94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16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296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840" y="4275000"/>
                            <a:ext cx="1494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отиводействия корруп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3404160"/>
                            <a:ext cx="14803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6"/>
                                <w:ind w:left="-142" w:right="-1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1607040"/>
                            <a:ext cx="149544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еспечения деятельности Главы администрации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6520" y="448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560" y="487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880" y="23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6280" y="521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66200" y="309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2040" y="448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4120" y="521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34680" y="3705120"/>
                            <a:ext cx="14673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вет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68000" y="391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2120" y="2033280"/>
                            <a:ext cx="1542240" cy="5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одействия развитию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364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568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0080" y="65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7504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2840" y="23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1720" y="178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240" y="29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172120"/>
                            <a:ext cx="18147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реализации социальной политики, развития местного самоуправления и внешних связ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840" y="546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546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6" style="position:absolute;margin-left:-1.95pt;margin-top:19.35pt;width:767pt;height:459.7pt" coordorigin="-39,387" coordsize="15340,9194">
                <v:rect id="shape_0" stroked="t" o:allowincell="f" style="position:absolute;left:-39;top:387;width:15339;height:9193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86;top:1434;width:2464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экономике и развитию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9,4395" to="1419,4395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21;top:7120;width:230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храны труд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6;top:554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лава администрации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;top:1438;width:2370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рганизации деятельности админист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;top:5057;width:233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бухгалтерского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ёта и отчёт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2402;width:235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управл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3815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униципальн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ы и кадр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;top:4441;width:235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84"/>
                          <w:ind w:left="-142" w:right="-136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делопроизводства и технического 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8;top:2595;width:2428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2;top:4741;width:2474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земель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2470;width:3046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профилактике правонарушений и работе с общественными объединениям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религиозными организация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8;top:3919;width:2091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функционирования городск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426;width:2414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по земельным 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64;top:1434;width:2145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1436;width:3046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о социальной политике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развитию местного сам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9;top:2687;width:2145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спределения муниципаль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5" stroked="t" o:allowincell="f" style="position:absolute;left:878;top:16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00;top:4836;width:2315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обилизационной подготовки и защиты государственной тай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0;top:7951;width:2313;height:1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- ответственный секретарь комиссии по делам несовершеннолетних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;top:7769;width:233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42" w:right="-12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42" w:right="-12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ен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ind w:left="-142" w:right="-12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584;width:2389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контролю за прохождение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 по земельным и градостроительн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stroked="t" o:allowincell="f" style="position:absolute;left:13135;top:1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628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14880;top:8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0" stroked="t" o:allowincell="f" style="position:absolute;left:7576;top:10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88;top:87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0" stroked="t" o:allowincell="f" style="position:absolute;left:8964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8989;top:30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9018;top:43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3" stroked="t" o:allowincell="f" style="position:absolute;left:8777;top:43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11577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11571;top:29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8" stroked="t" o:allowincell="f" style="position:absolute;left:11351;top:29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0;top:6409;width:2326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о-аналитический отде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3230;top:18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20;top:18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29;top:25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7;top:32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65;top:47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75;top:53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501;top:6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91;top:67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3255;top:32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087;top:18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29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50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6;top:7119;width:235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отиводействия корруп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;top:5748;width:2330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6"/>
                          <w:ind w:left="-142" w:right="-1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2918;width:2354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еспечения деятельности Главы администрации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2" stroked="t" o:allowincell="f" style="position:absolute;left:475;top:74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69;top:80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433;top:40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1" stroked="t" o:allowincell="f" style="position:absolute;left:14884;top:86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68;top:52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93;top:74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2" stroked="t" o:allowincell="f" style="position:absolute;left:14881;top:86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299;top:6222;width:231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ветн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2" stroked="t" o:allowincell="f" style="position:absolute;left:14871;top:65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22;top:3589;width:2428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одействия развитию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stroked="t" o:allowincell="f" style="position:absolute;left:4439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7324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0040;top:14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8" stroked="t" o:allowincell="f" style="position:absolute;left:13150;top:14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2" stroked="t" o:allowincell="f" style="position:absolute;left:6123;top:40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6;top:32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9;top:50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;top:8532;width:2857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реализации социальной политики, развития местного самоуправления и внешних связе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4;top:90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1;top:900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труктура администрации города Пен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80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13:00Z</dcterms:created>
  <dc:creator>ConsultantPlus</dc:creator>
  <dc:description/>
  <cp:keywords/>
  <dc:language>en-US</dc:language>
  <cp:lastModifiedBy>org_7</cp:lastModifiedBy>
  <cp:lastPrinted>2021-02-19T09:09:00Z</cp:lastPrinted>
  <dcterms:modified xsi:type="dcterms:W3CDTF">2022-06-24T10:01:00Z</dcterms:modified>
  <cp:revision>19</cp:revision>
  <dc:subject/>
  <dc:title/>
</cp:coreProperties>
</file>